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color w:val="008000"/>
        </w:rPr>
      </w:pPr>
      <w:r>
        <w:rPr>
          <w:color w:val="008000"/>
        </w:rPr>
        <w:t>Vi auguro la gioia e la serenità del Natale,che allontana i momenti difficili e tristi che fanno parte della nostra vita, e un Buon Anno Nuovo che ci porti prosperità e felicità,</w:t>
      </w:r>
    </w:p>
    <w:p>
      <w:pPr>
        <w:pStyle w:val="TextBody"/>
        <w:numPr>
          <w:ilvl w:val="0"/>
          <w:numId w:val="0"/>
        </w:numPr>
        <w:spacing w:before="0" w:after="120"/>
        <w:rPr>
          <w:color w:val="0000FF"/>
        </w:rPr>
      </w:pPr>
      <w:r>
        <w:rPr>
          <w:color w:val="0000FF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123825</wp:posOffset>
            </wp:positionV>
            <wp:extent cx="7579995" cy="8923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51:00Z</dcterms:created>
  <dc:creator>Manuela Minelli</dc:creator>
  <dc:description/>
  <cp:keywords/>
  <dc:language>en-US</dc:language>
  <cp:lastModifiedBy>Caturegli</cp:lastModifiedBy>
  <dcterms:modified xsi:type="dcterms:W3CDTF">2013-12-17T16:51:00Z</dcterms:modified>
  <cp:revision>2</cp:revision>
  <dc:subject/>
  <dc:title>Vi auguro la gioia e la serenità del Natale,che allontana i momenti difficili e tristi che fanno parte della nostra vita, e un Buon Anno Nuovo che ci porti prosperità e felicità,</dc:title>
</cp:coreProperties>
</file>